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erlin Sans FB Demi" w:ascii="Berlin Sans FB Demi" w:hAnsi="Berlin Sans FB Demi"/>
          <w:sz w:val="32"/>
          <w:szCs w:val="32"/>
        </w:rPr>
        <w:t>Vinyl Café with Stuart Mclean</w:t>
      </w:r>
    </w:p>
    <w:p>
      <w:pPr>
        <w:pStyle w:val="Normal"/>
        <w:rPr/>
      </w:pPr>
      <w:r>
        <w:rPr/>
        <w:t>“</w:t>
      </w:r>
      <w:r>
        <w:rPr/>
        <w:t>Wally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Listening</w:t>
      </w:r>
    </w:p>
    <w:p>
      <w:pPr>
        <w:pStyle w:val="Normal"/>
        <w:numPr>
          <w:ilvl w:val="0"/>
          <w:numId w:val="2"/>
        </w:numPr>
        <w:rPr/>
      </w:pPr>
      <w:r>
        <w:rPr/>
        <w:t>What do you think this podcast will be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List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name of the jani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articles of clothing does Wally always w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Wally best lov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s happened in recent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Wally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Wally’s father and his father’s father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lly does not have the same job as his father. What job does he g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Wally still get to work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did Wally wash windo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job did Wally l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urns people of from being a jani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id Wally have a special touch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rd is used to describe M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tem of Mark did Wally save from the garb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Mark say as Wally was flipping through the fol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pieces of art did he keep from the fol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this the first time anyone had put something Mark had done on a w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to W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replaces W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Wally replacements try to do the first morn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n’t Wally unblock the d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at recess (who did what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did the stand off l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Sam’s best fri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s Wally been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Peter say about being made redund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union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was Murphy having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Murphy see while driving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 the kids think Wally is kept during the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ring what class did Sam get a note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sent the no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so noteworthy about getting the no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Murphy comes to call what does he come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Murphy sit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Sam and Murphy plan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school feel a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Sam arrange under his blankets to make it look like he was asle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ime did Sam get to the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people in the staff room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times has Murphy done morning announce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oes Murphy do his world famous impersonation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in the staff room after Murphy’s announc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Wally eating in his offi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Murphy tell W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pajamas does Sam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in Sam’s 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Sam tell his d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later did Wally appear on day shi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Mark going to take from Murp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List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was window washing and fishing simil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Wally meet his wife, Mrs. W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n’t Wally like the night shi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Sam pack in his backp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Mark stop picking on Murphy and Sam and treat them with what almost passes as respec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25:00Z</dcterms:created>
  <dc:creator>micheal.hagel</dc:creator>
  <dc:description/>
  <cp:keywords/>
  <dc:language>en-US</dc:language>
  <cp:lastModifiedBy>micheal.hagel</cp:lastModifiedBy>
  <cp:lastPrinted>2008-04-01T00:25:00Z</cp:lastPrinted>
  <dcterms:modified xsi:type="dcterms:W3CDTF">2008-04-01T06:35:00Z</dcterms:modified>
  <cp:revision>3</cp:revision>
  <dc:subject/>
  <dc:title>Vinyl Café with Stuart Mclean</dc:title>
</cp:coreProperties>
</file>