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Vinyl Café with Stuart Mclean</w:t>
      </w:r>
    </w:p>
    <w:p>
      <w:pPr>
        <w:pStyle w:val="Normal"/>
        <w:rPr/>
      </w:pPr>
      <w:r>
        <w:rPr/>
        <w:t>“</w:t>
      </w:r>
      <w:r>
        <w:rPr/>
        <w:t>The Coffin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Listening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this podcast will b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o called Dave at the Vinyl Café at Lunch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onth is it? What has been happening all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Dave multitas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old did Aunt Ginger want to live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old was Aunt Ginger when she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unt Ginger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affair was the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organized the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reading at the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decorations at the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itle of the music played at the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ngregation look when the music beg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Dave and Billy think of the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funeral descri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B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Brain want at his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ongs does Dave think about for his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ongs do other people think of for Dave’s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store does Dorothy op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ame of Kenny Wong’s Caf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itles of the dead teen sons mentio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Morley want for her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Kenny say “when you die”, not “if you di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“if I die” and “when I di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Mary know more about then Dave d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Mary do years a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most important things to remember about bu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Dave bu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it made out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ave writing at the kitchen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ur adjectives does Dave use to describe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hows up sudden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finds Dave’s eu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tephanie call the eu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n the room above the st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ave keep all of this stuff in room above the st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Dave do on the rainy afternoon in M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jacket, tie, and shirt does Dave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makeup kit does Dave f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Dave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usic did Dave pu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ame into the record sh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shop descri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ave think Blessed Mother of Jes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Dave do when Mary comes into the back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rived from Stephanie the following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Stephanie do if Dave d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Dave keep the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letter do to Dave when he read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n the coffin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54:00Z</dcterms:created>
  <dc:creator>micheal.hagel</dc:creator>
  <dc:description/>
  <cp:keywords/>
  <dc:language>en-US</dc:language>
  <cp:lastModifiedBy>micheal.hagel</cp:lastModifiedBy>
  <cp:lastPrinted>2008-03-20T09:33:00Z</cp:lastPrinted>
  <dcterms:modified xsi:type="dcterms:W3CDTF">2008-04-15T14:25:00Z</dcterms:modified>
  <cp:revision>7</cp:revision>
  <dc:subject/>
  <dc:title>Stuart Mclean Vinyl Cafe</dc:title>
</cp:coreProperties>
</file>